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орудования</w:t>
      </w:r>
    </w:p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го на объектах АО «ОЙЛГАЗТЭТ»</w:t>
      </w:r>
    </w:p>
    <w:tbl>
      <w:tblPr>
        <w:tblW w:w="1046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9"/>
        <w:gridCol w:w="5811"/>
        <w:gridCol w:w="3799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лектрооборуд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ей и установок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количество.</w:t>
            </w:r>
          </w:p>
        </w:tc>
      </w:tr>
      <w:tr>
        <w:trPr>
          <w:trHeight w:val="268" w:hRule="atLeast"/>
        </w:trPr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стовая площадка ПНН-2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-70, 10 кВ, 74км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25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25-10/0,4-Т-У1 - 2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100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100-10/0,4-Т-У1 - 5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160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160-10/0,4-Т-У1 -2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250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250-10/0,4-Т-У1 -2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400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400-10/0,4-Т-У1 -2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630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630-10/0,4-Т-У1 -2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разъединитель</w:t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ЛНД 10/400 – 75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 КТ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Н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вигатель асинхронный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кВт, 0,4кВ – 4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лавного пуск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П -0,4кВ Веспер </w:t>
            </w:r>
            <w:r>
              <w:rPr>
                <w:lang w:val="en-US"/>
              </w:rPr>
              <w:t>EI</w:t>
            </w:r>
            <w:r>
              <w:rPr/>
              <w:t>-7011-100Н 75кВт  2ш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диодная - 10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ный заземляющий контур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ераторная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расределительный-0.4кВ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освещен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  <w:tab/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П12 2х40 - 1</w:t>
            </w:r>
            <w:r>
              <w:rPr>
                <w:lang w:val="en-US"/>
              </w:rPr>
              <w:t>2</w:t>
            </w:r>
            <w:r>
              <w:rPr/>
              <w:t>ш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овая сеть 0,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сеть 0,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щитова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 0,4 кВ</w:t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расределительный-0.4кВ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управления-0.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0,4кВ-3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нали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двигатель асинхронный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Н-100-80-160 - 6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авного пуск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светодиодный (площадка нефтеналива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АБК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160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160-10/0,4-Т-У1 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разъеденитель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ЛНД 10/400 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-0.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П12 2х40 - 32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овая сеть 0,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сеть 0,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иплощадочное электрооборудовани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ильник светодиодный (мачта освещение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 молниеотвод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ЭС 500 кВт, двигатель ЯМЗ*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необходимост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М -0.4/2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40кВт, 0,4кВ - 4шт.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кВт, 0,4кВ - 3шт.  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реагентного хозяйств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 (насос дозатор ХР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кВт, 0,4кВ - 6шт.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огрев ХР (емкость №1, №2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ЭВ-2-2-Z – 2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распределительный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 БРХ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-200 - 4 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4" w:leader="none"/>
              </w:tabs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</w:rPr>
              <w:t>АГЗУ(6шт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 (гидропривод ПСМ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кВт, 0,4кВ - 2ш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огреватель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т - 2шт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las LED10 - 8 шт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 АГЗУ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стовая площадка М/К-1, М/К-2, М/К-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-70, 10 кВ, 14,2км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250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250-10/0,4-Т-У1 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400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400-10/0,4-Т-У1-10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630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 В/К-630-10/0,4-Т-У1 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разъединитель</w:t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ЛНД 10/400 – 19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 КП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на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расределительный-0.4кВ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освещен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  <w:tab/>
              <w:tab/>
              <w:t>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П12 2х40 - 20ш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овая сеть 0,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сеть 0,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щитова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расределительный-0.4кВ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управления-0.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-0,4кВ – 2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 АБК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-0.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П12 2х40 - 16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овая сеть 0,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сеть 0,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иплощадочное электрооборудовани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ветильник светодиодный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 молниеотвод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 (Перекачка нефти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 140кВт, 0,4кВ - 2шт.  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реагентного хозяйств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лектродвигатель асинхронный (насос дозатор ХР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кВт, 0,4кВ - 2шт.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огрев ХР (емкость №1, №2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ЭВ-2-2-Z – 2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распределительный силово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 БРХ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-200 - 2 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ГЗУ(2шт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лектродвигатель асинхронный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кВт, 0,4кВ - 2ш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огреватель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ЭД - 4 - 2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las LED10 - 8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 АГЗУ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ка ННК ст.Сакмарска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-70, 10 кВ, 1,8км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 10/0,4кВ (2*400кВА)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К-В/К-(400кВА)-6/0,4-Т-У1 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разъединитель</w:t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ЛНД 10/400 – 2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 КП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НС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70 кВт, 0,4кВ - 3шт.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1кВт, 0,4кВ - 2шт.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ный преобразователь эл.д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-200 - 8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ный заземляющий контур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щитова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 0,4 кВ</w:t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т расределительный-0.4кВ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управления-0.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-0,4кВ – 3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компенсации реактивной мощност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М -0.4/220 -1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АБК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распределительный-0.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освещен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-0,4кВ-1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овая сеть 0,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ределительная сеть 0,4кВ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тительная арматура </w:t>
              <w:tab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П12 2х40 - 32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площадочное электрооборудовани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ильник светодиодный (мачта освещение)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 молниеотвод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лектродвигатель асинхронный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1кВт, 0,4кВ - 1шт.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15кВт, 0,4кВ - 2шт.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40 кВт, 0,4кВ - 1шт.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ный заземляющий контур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грейный котел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en-US"/>
              </w:rPr>
              <w:t>ROTHERM</w:t>
            </w:r>
            <w:r>
              <w:rPr/>
              <w:t>-</w:t>
            </w:r>
            <w:r>
              <w:rPr>
                <w:lang w:val="en-US"/>
              </w:rPr>
              <w:t>GRIZZLY</w:t>
            </w:r>
            <w:r>
              <w:rPr/>
              <w:t xml:space="preserve">85 </w:t>
            </w:r>
            <w:r>
              <w:rPr>
                <w:lang w:val="en-US"/>
              </w:rPr>
              <w:t>KLO</w:t>
            </w:r>
            <w:r>
              <w:rPr/>
              <w:t xml:space="preserve"> -2ш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греватель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ЛПЭ-300-16 -1ш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змо-каталитическая установка очистки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lazkat</w:t>
            </w:r>
            <w:r>
              <w:rPr/>
              <w:t xml:space="preserve"> -2шт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26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Слабая ссылка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55:00Z</dcterms:created>
  <dc:creator>Дынников Олег Сергеевич</dc:creator>
  <dc:description/>
  <cp:keywords/>
  <dc:language>en-US</dc:language>
  <cp:lastModifiedBy>Ручкин Дмитрий Михайлович</cp:lastModifiedBy>
  <cp:lastPrinted>2019-12-10T09:29:00Z</cp:lastPrinted>
  <dcterms:modified xsi:type="dcterms:W3CDTF">2024-09-20T12:37:00Z</dcterms:modified>
  <cp:revision>30</cp:revision>
  <dc:subject/>
  <dc:title/>
</cp:coreProperties>
</file>